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48"/>
        <w:gridCol w:w="55"/>
        <w:gridCol w:w="927"/>
        <w:gridCol w:w="1881"/>
        <w:gridCol w:w="85"/>
        <w:gridCol w:w="1965"/>
        <w:gridCol w:w="474"/>
        <w:gridCol w:w="509"/>
        <w:gridCol w:w="2948"/>
      </w:tblGrid>
      <w:tr>
        <w:trPr/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softHyphen/>
              <w:softHyphen/>
              <w:softHyphen/>
              <w:softHyphen/>
              <w:softHyphen/>
              <w:softHyphen/>
              <w:softHyphen/>
              <w:t>Te Kura o Whatatutu : Long Term Overview – 2012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Nga Marau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ahanga 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ahanga 2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ahanga 3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ahanga 4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E REO Panui</w:t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READING FOR MEAN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Literal / inferential / evaluative</w:t>
            </w:r>
          </w:p>
        </w:tc>
      </w:tr>
      <w:tr>
        <w:trPr>
          <w:trHeight w:val="8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E REO Whakaputa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k 2Baseli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k 8 Fina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Mihimihi/Pepeha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extend</w:t>
            </w:r>
          </w:p>
        </w:tc>
        <w:tc>
          <w:tcPr>
            <w:tcW w:w="2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e Tuhinga Whakangaha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tertaining waiata that has a purpo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e Tuhinga Takena Pūtaia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 Scientfic Explanatio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nu Kōrero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e Tuhinga Pānui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nnouncing key events and encouraging the reader to attend.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. Attend a whānau hui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 Te Hui Whakamana Tamariki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3. Te Haerenga ki Anaura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E REO Tuhituhi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k 2 Baseli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k 8 Fina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He Tuhinga Mahorahora</w:t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79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ANGARAU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auanga/Statistic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umbe</w:t>
            </w:r>
            <w:r>
              <w:rPr>
                <w:rFonts w:cs="Comic Sans MS" w:ascii="Comic Sans MS" w:hAnsi="Comic Sans MS"/>
                <w:i/>
                <w:lang w:bidi="en-US"/>
              </w:rPr>
              <w:t>r  / Meka Matua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eastAsia="Comic Sans MS" w:cs="Comic Sans MS" w:ascii="Comic Sans MS" w:hAnsi="Comic Sans MS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lang w:bidi="en-US"/>
              </w:rPr>
              <w:t>Te Tau me Te Taurang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Financial Savv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bidi="en-US"/>
              </w:rPr>
            </w:pPr>
            <w:r>
              <w:rPr>
                <w:rFonts w:cs="Comic Sans MS" w:ascii="Comic Sans MS" w:hAnsi="Comic Sans MS"/>
                <w:i/>
                <w:lang w:bidi="en-US"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e Ine me Te Ahuahang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bidi="en-US"/>
              </w:rPr>
            </w:pPr>
            <w:r>
              <w:rPr>
                <w:rFonts w:cs="Comic Sans MS" w:ascii="Comic Sans MS" w:hAnsi="Comic Sans MS"/>
                <w:i/>
                <w:lang w:bidi="en-US"/>
              </w:rPr>
              <w:t>Measurement and 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Cs w:val="20"/>
                <w:lang w:val="en-US" w:eastAsia="en-US" w:bidi="en-US"/>
              </w:rPr>
            </w:pPr>
            <w:r>
              <w:rPr>
                <w:rFonts w:cs="Comic Sans MS" w:ascii="Comic Sans MS" w:hAnsi="Comic Sans MS"/>
                <w:i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9855</wp:posOffset>
                      </wp:positionV>
                      <wp:extent cx="0" cy="1828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8.65pt" to="58.6pt,152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oi Puoro</w:t>
            </w:r>
          </w:p>
        </w:tc>
        <w:tc>
          <w:tcPr>
            <w:tcW w:w="5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Haka Whakapapa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Kapa Haka Festiv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Nga Mahi a Te Rehia</w:t>
            </w:r>
          </w:p>
        </w:tc>
        <w:tc>
          <w:tcPr>
            <w:tcW w:w="5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oi  Ataata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-157480</wp:posOffset>
                      </wp:positionV>
                      <wp:extent cx="102870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-12.4pt" to="79.2pt,-1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bidi="en-US"/>
              </w:rPr>
              <w:t>Te mana o Ngā Atua</w:t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ikanga-a-Iwi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Taha Moana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utaiao/Science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Kura Taiao – Stocktake / hopes dreams and aspirations Planting of trees 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 </w:t>
            </w:r>
            <w:r>
              <w:rPr>
                <w:sz w:val="22"/>
                <w:lang w:bidi="en-US"/>
              </w:rPr>
              <w:t>New gardens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Teina: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gā Kākano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arts of a plant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Tuakana: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anga Whare Kākano</w:t>
            </w:r>
          </w:p>
        </w:tc>
      </w:tr>
      <w:tr>
        <w:trPr>
          <w:trHeight w:val="6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Hangara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6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ICT</w:t>
            </w:r>
          </w:p>
        </w:tc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E-Portfolio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Digital citizenship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portfolio / School Reports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iki Space updated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Hauor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>Mau r</w:t>
            </w:r>
            <w:r>
              <w:rPr>
                <w:sz w:val="22"/>
                <w:lang w:bidi="en-US"/>
              </w:rPr>
              <w:t>ā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>kau T6-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Ki-o-Rah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Takaporep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Poiwh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Rippa Rugb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Eating - for Healthy Childre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ation by Margaret Parson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Reading Food Labels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ealthy Food / Healthy Action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Hakinakin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Waka Ama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Kaukau</w:t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Cricket Skills / Athletics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Cross Country / Hoki / Kauho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aka Ama\Kaukau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thletics / Snorkelling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e Reo Kori</w:t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Kiwi Dex activities / Taura Peke ?Jump Rope for Heart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* Plants can’t go shopping at the supermarket, so they’’ve got to make their own food.   So….how do they do that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ong Term Overview Timetables/Kura 2011</w:t>
      </w:r>
    </w:p>
    <w:sectPr>
      <w:type w:val="nextPage"/>
      <w:pgSz w:orient="landscape" w:w="15840" w:h="12240"/>
      <w:pgMar w:left="1440" w:right="144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8:00Z</dcterms:created>
  <dc:creator>Ministry of Education</dc:creator>
  <dc:description/>
  <cp:keywords/>
  <dc:language>en-US</dc:language>
  <cp:lastModifiedBy>Ministry of Education</cp:lastModifiedBy>
  <cp:lastPrinted>2011-10-05T07:41:00Z</cp:lastPrinted>
  <dcterms:modified xsi:type="dcterms:W3CDTF">2012-06-28T07:49:00Z</dcterms:modified>
  <cp:revision>5</cp:revision>
  <dc:subject/>
  <dc:title>Te Kura o Whatatutu : Long Term Overview - 2009</dc:title>
</cp:coreProperties>
</file>